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385" w:type="dxa"/>
        <w:jc w:val="left"/>
        <w:tblInd w:w="3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5"/>
      </w:tblGrid>
      <w:tr>
        <w:trPr/>
        <w:tc>
          <w:tcPr>
            <w:tcW w:w="6385" w:type="dxa"/>
            <w:tcBorders/>
          </w:tcPr>
          <w:p>
            <w:pPr>
              <w:pStyle w:val="TextBody"/>
              <w:ind w:left="4500" w:right="155" w:hanging="0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иложение </w:t>
            </w:r>
          </w:p>
          <w:p>
            <w:pPr>
              <w:pStyle w:val="TextBody"/>
              <w:ind w:left="1100" w:right="155" w:hanging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к муниципальной Программе «Развитие системы  образования в Варненском муниципальном районе Челябинской области» на 2019-2021 годы</w:t>
            </w:r>
          </w:p>
          <w:p>
            <w:pPr>
              <w:pStyle w:val="TextBody"/>
              <w:ind w:left="1100" w:right="155" w:hanging="0"/>
              <w:jc w:val="right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от 06.12.2018г. № 790</w:t>
            </w:r>
          </w:p>
          <w:p>
            <w:pPr>
              <w:pStyle w:val="11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11"/>
        <w:ind w:left="405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2584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0010"/>
        <w:gridCol w:w="2574"/>
      </w:tblGrid>
      <w:tr>
        <w:trPr/>
        <w:tc>
          <w:tcPr>
            <w:tcW w:w="10010" w:type="dxa"/>
            <w:tcBorders/>
          </w:tcPr>
          <w:p>
            <w:pPr>
              <w:pStyle w:val="11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11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11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11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11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11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11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11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40"/>
                <w:szCs w:val="40"/>
              </w:rPr>
              <w:t>Муниципальная программа</w:t>
            </w:r>
          </w:p>
          <w:p>
            <w:pPr>
              <w:pStyle w:val="11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  <w:t xml:space="preserve"> </w:t>
            </w:r>
          </w:p>
          <w:p>
            <w:pPr>
              <w:pStyle w:val="11"/>
              <w:ind w:left="405" w:hanging="0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  <w:t>«РАЗВИТИЕ ОБРАЗОВАНИЯ</w:t>
            </w:r>
          </w:p>
          <w:p>
            <w:pPr>
              <w:pStyle w:val="11"/>
              <w:ind w:left="405" w:hanging="0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  <w:t>В ВАРНЕНСКОМ МУНИЦИПАЛЬНОМ РАЙОНЕ ЧЕЛЯБИНСКОЙ ОБЛАСТИ»</w:t>
            </w:r>
          </w:p>
          <w:p>
            <w:pPr>
              <w:pStyle w:val="11"/>
              <w:ind w:left="405" w:hanging="0"/>
              <w:jc w:val="center"/>
              <w:rPr>
                <w:rFonts w:ascii="Times New Roman" w:hAnsi="Times New Roman" w:cs="Times New Roman"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  <w:t>НА 2019-2021 ГОДЫ</w:t>
            </w:r>
          </w:p>
          <w:p>
            <w:pPr>
              <w:pStyle w:val="11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48"/>
                <w:szCs w:val="48"/>
              </w:rPr>
              <w:t xml:space="preserve"> </w:t>
            </w:r>
          </w:p>
          <w:p>
            <w:pPr>
              <w:pStyle w:val="11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574" w:type="dxa"/>
            <w:tcBorders/>
          </w:tcPr>
          <w:p>
            <w:pPr>
              <w:pStyle w:val="11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11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40" w:right="1440" w:gutter="0" w:header="0" w:top="899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  <w:r>
        <w:br w:type="page"/>
      </w:r>
    </w:p>
    <w:p>
      <w:pPr>
        <w:pStyle w:val="11"/>
        <w:ind w:left="403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11"/>
        <w:ind w:left="405" w:hanging="15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11"/>
        <w:ind w:left="40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азвитие образования в Варненском муниципальном районе Челябинской области» на 2019-2021 годы</w:t>
      </w:r>
    </w:p>
    <w:p>
      <w:pPr>
        <w:pStyle w:val="11"/>
        <w:ind w:left="40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9790" w:type="dxa"/>
        <w:jc w:val="left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410"/>
        <w:gridCol w:w="220"/>
        <w:gridCol w:w="7160"/>
      </w:tblGrid>
      <w:tr>
        <w:trPr/>
        <w:tc>
          <w:tcPr>
            <w:tcW w:w="2410" w:type="dxa"/>
            <w:tcBorders/>
          </w:tcPr>
          <w:p>
            <w:pPr>
              <w:pStyle w:val="11"/>
              <w:tabs>
                <w:tab w:val="clear" w:pos="720"/>
                <w:tab w:val="left" w:pos="15" w:leader="none"/>
              </w:tabs>
              <w:spacing w:before="0" w:after="12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220" w:type="dxa"/>
            <w:tcBorders/>
          </w:tcPr>
          <w:p>
            <w:pPr>
              <w:pStyle w:val="11"/>
              <w:spacing w:before="0" w:after="200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160" w:type="dxa"/>
            <w:tcBorders/>
          </w:tcPr>
          <w:p>
            <w:pPr>
              <w:pStyle w:val="11"/>
              <w:spacing w:before="0" w:after="120"/>
              <w:ind w:left="10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образования администрации Варненского муниципального района Челябинской области (Управление образования)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11"/>
              <w:spacing w:before="0" w:after="12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220" w:type="dxa"/>
            <w:tcBorders/>
          </w:tcPr>
          <w:p>
            <w:pPr>
              <w:pStyle w:val="11"/>
              <w:spacing w:before="0" w:after="200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160" w:type="dxa"/>
            <w:tcBorders/>
          </w:tcPr>
          <w:p>
            <w:pPr>
              <w:pStyle w:val="11"/>
              <w:spacing w:before="0" w:after="120"/>
              <w:ind w:left="10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разовательные организации Варненского муниципального района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11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 муниципальной программы</w:t>
            </w:r>
          </w:p>
          <w:p>
            <w:pPr>
              <w:pStyle w:val="11"/>
              <w:spacing w:before="0" w:after="12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0" w:type="dxa"/>
            <w:tcBorders/>
          </w:tcPr>
          <w:p>
            <w:pPr>
              <w:pStyle w:val="11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60" w:type="dxa"/>
            <w:tcBorders/>
          </w:tcPr>
          <w:p>
            <w:pPr>
              <w:pStyle w:val="11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аз Президента Российской Федерации от 07.05.2012г № 597  «О мерах по реализации государственной социальной политики»;</w:t>
            </w:r>
          </w:p>
          <w:p>
            <w:pPr>
              <w:pStyle w:val="11"/>
              <w:ind w:left="62" w:hanging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аз Президента Российской Федерации от 07.05.2012г. № 599 «О мерах по реализации государственной политики в области образования и науки»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аз Президента Российской Федерации от 01.06.2012г. № 761 «О национальной стратегии действий в интересах детей на 2012-2017 годы»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цепция общенациональной системы выявления и развития молодых талантов (утверждена Президентом Российской Федерации от 03.04.2012 г. № Пр-827)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ая целевая программа развития образования на 2016 - 2020 годы (утв. постановлением правительства РФ от 23.05.2015г. № 497 (ред.от 22.11.2017г.)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осударственная программа Челябинской области "Развитие образования в Челябинской области" на 2018 - 2025 годы (утв. постановлением Правительства Челябинской области от 28.12.2017 года № 732-П)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ратегия экономического развития Челябинской области до 2020 года (принята постановлением Законодательного Собрания Челябинской области от 26.03.2014г. № 1949);</w:t>
            </w:r>
          </w:p>
          <w:p>
            <w:pPr>
              <w:pStyle w:val="11"/>
              <w:ind w:left="105" w:hanging="4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рядок принятия решения о разработке муниципальных программ Варненского муниципального района, их формирования и реализации муниципальных целевых программ (утвержден постановлением администрации Варненского муниципального района от 21 октября 2013 года № 947, с изменениями в реализации от 21.10. 2014 № 690)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плекс мер по модернизации общего образования в Варненском муниципальном районе (утвержден постановлением администрации Варненского муниципального района от 13 марта 2012 г. № 138);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11"/>
              <w:spacing w:before="0" w:after="120"/>
              <w:ind w:left="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ая цель муниципальной программы</w:t>
            </w:r>
          </w:p>
          <w:p>
            <w:pPr>
              <w:pStyle w:val="11"/>
              <w:spacing w:before="0" w:after="120"/>
              <w:ind w:left="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1"/>
              <w:spacing w:before="0" w:after="120"/>
              <w:ind w:left="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1"/>
              <w:spacing w:before="0" w:after="120"/>
              <w:ind w:left="4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0" w:type="dxa"/>
            <w:tcBorders/>
          </w:tcPr>
          <w:p>
            <w:pPr>
              <w:pStyle w:val="11"/>
              <w:spacing w:before="0" w:after="200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160" w:type="dxa"/>
            <w:tcBorders/>
          </w:tcPr>
          <w:p>
            <w:pPr>
              <w:pStyle w:val="11"/>
              <w:spacing w:before="0" w:after="120"/>
              <w:ind w:left="10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Варненского муниципального района.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в Варненском районе новых мест в общеобразовательных организациях в соответствии с прогнозируемой потребностью и современными требованиями к условиям обучения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11"/>
              <w:spacing w:before="0" w:after="12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задачи муниципальной программы</w:t>
            </w:r>
          </w:p>
          <w:p>
            <w:pPr>
              <w:pStyle w:val="11"/>
              <w:spacing w:before="0" w:after="12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0" w:type="dxa"/>
            <w:tcBorders/>
          </w:tcPr>
          <w:p>
            <w:pPr>
              <w:pStyle w:val="11"/>
              <w:spacing w:before="0" w:after="200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160" w:type="dxa"/>
            <w:tcBorders/>
          </w:tcPr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Содействие развитию общего и дополнительного образования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развитие современных механизмов и технологий общего образования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витие системы воспитания и дополнительного образования детей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формирование востребованной системы оценки качества образования и образовательных результат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 организационных  и финансовых   условий  для  обеспечения   доступности   питания  для воспитанников  и учащихся.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11"/>
              <w:spacing w:before="0" w:after="12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 (индикаторы) муниципальной программы</w:t>
            </w:r>
          </w:p>
        </w:tc>
        <w:tc>
          <w:tcPr>
            <w:tcW w:w="220" w:type="dxa"/>
            <w:tcBorders/>
          </w:tcPr>
          <w:p>
            <w:pPr>
              <w:pStyle w:val="11"/>
              <w:spacing w:before="0" w:after="200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160" w:type="dxa"/>
            <w:tcBorders/>
          </w:tcPr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в муниципальных общеобразовательных организациях, которым представлена возможность обучаться в соответствии с основными требованиями (с учетом федеральных государственных образовательных стандартов), в общей численности обучающихся в муниципальных общеобразовательных организациях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-инвалидов в возрасте от 5 до 18 лет, получающих  дополнительное образование, в  общей численности  детей-инвалидов  данного возраста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 в возрасте от 5 до 18 лет, получающих  дополнительное образование, в  общей численности  детей данного возраста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детей от 5 до 18 лет, проживающих на территории Варненского муниципального района услугами дополнительного образования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валифицированных педагогов, прошедших обучение по современным программам подготовки специалистов системы дополнительного образования детей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хват детей от 5 до 18 лет научно-техническими конкурсами, соревнованиями и фестивалями (международного, федерального, регионального и муниципального уровней); 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зовательных организаций, реализующих адаптированные образовательные программы,  в  которых  созданы  современные материально-технические  условия  в  соответствии  с  федеральным государственным образовательным стандартом образования обучающихся с ограниченными возможностями здоровья,  в  общем количестве организаций, реализующих  адаптированные образовательные программы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проживающих в населенных пунктах, расположенных на расстоянии более двух километров от образовательной организации и обеспеченных транспортными средствами для организации их перевозки, в общем количестве обучающихся, проживающих в населенных пунктах, расположенных на расстоянии более двух километров от образовательной орган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разовательных организаций, которыми оказываются муниципальные услуги в электронном виде с применением мер по защите информации, в общей численности образовательных организаций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муниципальных общеобразовательных организаций, расположенных в сельской местности, в которых отремонтированы спортивные залы (единиц)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детей в возрасте от 6 до 18 лет, охваченных отдыхом, оздоровлением и трудовой занятостью, в общем числе детей обучающихся в общеобразовательных организациях Варненского  муниципального района в возрасте от 6 до 18 лет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педагогических работников образовательных организаций, прошедших переподготовку или повышение квалификации по вопросам образования обучающихся с ограниченными возможностями здоровья и инвалидностью, в общей численности педагогических работников, работающих с детьми с ограниченными возможностями здоровья и детьми-инвалидами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учителей, прошедших обучение по новым адресным моделям повышения квалификации и имевших возможность выбора программ обучения, в общей численности учите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тдыхом в каникулярное время в лагерях с дневным пребыванием детей, в общем числе детей, охваченных отдыхом в организациях отдыха детей и их оздоровления всех тип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есовершеннолетних, состоящих на профилактическом учете в органах внутренних дел, охваченных отдыхом в каникулярное время в организациях отдыха и оздоровления детей, лагерях с дневным пребыванием детей, в общем числе несовершеннолетних, состоящих на профилактическом учете в органах внутренних де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, обеспеченных питанием, в общем количестве обучающихся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хват  бесплатным   питанием  обучающихся  из малообеспеченных семей;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ение требований системы ХАССП  в  организации  питания  образовательных  учреждений в соответствии  ТР ТС 021/2011г.  Управления качеством пищевых продуктов на основе принципов ХАССП;</w:t>
            </w:r>
          </w:p>
          <w:p>
            <w:pPr>
              <w:pStyle w:val="11"/>
              <w:ind w:left="10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ab/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11"/>
              <w:spacing w:before="0" w:after="12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220" w:type="dxa"/>
            <w:tcBorders/>
          </w:tcPr>
          <w:p>
            <w:pPr>
              <w:pStyle w:val="11"/>
              <w:spacing w:before="0" w:after="200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160" w:type="dxa"/>
            <w:tcBorders/>
          </w:tcPr>
          <w:p>
            <w:pPr>
              <w:pStyle w:val="11"/>
              <w:spacing w:before="0" w:after="120"/>
              <w:ind w:left="10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- 2021 годы.</w:t>
            </w:r>
          </w:p>
          <w:p>
            <w:pPr>
              <w:pStyle w:val="11"/>
              <w:spacing w:before="0" w:after="120"/>
              <w:ind w:left="10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11"/>
              <w:spacing w:before="0" w:after="120"/>
              <w:ind w:left="42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220" w:type="dxa"/>
            <w:tcBorders/>
          </w:tcPr>
          <w:p>
            <w:pPr>
              <w:pStyle w:val="11"/>
              <w:spacing w:before="0" w:after="200"/>
              <w:ind w:left="405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7160" w:type="dxa"/>
            <w:tcBorders/>
          </w:tcPr>
          <w:p>
            <w:pPr>
              <w:pStyle w:val="11"/>
              <w:spacing w:before="0" w:after="120"/>
              <w:ind w:left="10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за счет средств местного бюджета – 389615,0 тыс. рублей, </w:t>
            </w:r>
          </w:p>
          <w:p>
            <w:pPr>
              <w:pStyle w:val="11"/>
              <w:spacing w:before="0" w:after="200"/>
              <w:ind w:left="10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11"/>
              <w:spacing w:before="0" w:after="200"/>
              <w:ind w:left="1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-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8424,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, Местный бюджет</w:t>
            </w:r>
          </w:p>
          <w:p>
            <w:pPr>
              <w:pStyle w:val="11"/>
              <w:spacing w:before="0" w:after="200"/>
              <w:ind w:left="10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- 195855,5    тыс. рублей, Областной бюджет</w:t>
            </w:r>
          </w:p>
          <w:p>
            <w:pPr>
              <w:pStyle w:val="11"/>
              <w:spacing w:before="0" w:after="120"/>
              <w:ind w:left="1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- 106625,8    тыс. рублей, Местный бюджет</w:t>
            </w:r>
          </w:p>
          <w:p>
            <w:pPr>
              <w:pStyle w:val="11"/>
              <w:spacing w:before="0" w:after="120"/>
              <w:ind w:left="10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- 195855,5    тыс. рублей, Областной бюджет</w:t>
            </w:r>
          </w:p>
          <w:p>
            <w:pPr>
              <w:pStyle w:val="11"/>
              <w:spacing w:before="0" w:after="120"/>
              <w:ind w:left="105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114564,3    тыс. рублей, Местный бюджет</w:t>
            </w:r>
          </w:p>
          <w:p>
            <w:pPr>
              <w:pStyle w:val="11"/>
              <w:spacing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- 195855,5     тыс. рублей, Областной бюджет</w:t>
            </w:r>
          </w:p>
        </w:tc>
      </w:tr>
    </w:tbl>
    <w:p>
      <w:pPr>
        <w:pStyle w:val="11"/>
        <w:spacing w:lineRule="auto" w:line="264" w:before="0" w:after="120"/>
        <w:ind w:left="40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I. Содержание проблемы и обоснование</w:t>
      </w:r>
    </w:p>
    <w:p>
      <w:pPr>
        <w:pStyle w:val="11"/>
        <w:spacing w:lineRule="auto" w:line="264" w:before="0" w:after="120"/>
        <w:ind w:left="40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еобходимости ее решения программными методами</w:t>
      </w:r>
    </w:p>
    <w:p>
      <w:pPr>
        <w:pStyle w:val="11"/>
        <w:spacing w:lineRule="auto" w:line="264" w:before="0" w:after="120"/>
        <w:ind w:left="405" w:firstLine="72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и качества образования – одно из базовых направлений реализации государственной политики, общая рамка системных преобразований, которые обеспечивают решение вопросов социально-экономического развития.</w:t>
      </w:r>
    </w:p>
    <w:p>
      <w:pPr>
        <w:pStyle w:val="11"/>
        <w:spacing w:lineRule="auto" w:line="264" w:before="0" w:after="120"/>
        <w:ind w:left="405" w:firstLine="87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нфраструктуры и организационно-экономических механизмов, обеспечивающих доступность и качество услуг общего образования детей, модернизация образовательных программ, направленных на получение современного качественного образования, является приоритетным направлением в сфере общего образования, соответствующим требованиям современного инновационного социально ориентированного развития Варненского муниципального района.</w:t>
      </w:r>
    </w:p>
    <w:p>
      <w:pPr>
        <w:pStyle w:val="11"/>
        <w:spacing w:lineRule="auto" w:line="264" w:before="0" w:after="120"/>
        <w:ind w:left="405" w:firstLine="87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Варненском муниципальном районе реализован комплекс мер по модернизации общего образования.  Ежегодно за счет средств областного и местного бюджетов обеспечивается выполнение следующих мероприятий: приобретение оборудования, пополнение фондов школьных библиотек, повышение квалификации педагогических и руководящих кадров,  развитие инфраструктуры образовательных организаций. </w:t>
      </w:r>
    </w:p>
    <w:p>
      <w:pPr>
        <w:pStyle w:val="11"/>
        <w:spacing w:lineRule="auto" w:line="264" w:before="0" w:after="120"/>
        <w:ind w:left="405" w:firstLine="87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внедрения федеральных государственных образовательных стандартов дошкольного, начального, основного и среднего общего образования, федеральных государственных образовательных стандартов для детей с ограниченными возможностями здоровья с учетом региональных особенностей в Варненском муниципальном районе проводятся муниципальные этапы региональных конкурсов «Новой школе – новые стандарты», «Современные образовательные технологии», «Лидер в образовании». Победители муниципальных этапов принимают участие в региональных конкурсах.</w:t>
      </w:r>
    </w:p>
    <w:p>
      <w:pPr>
        <w:pStyle w:val="11"/>
        <w:spacing w:lineRule="auto" w:line="264" w:before="0" w:after="120"/>
        <w:ind w:left="405" w:firstLine="87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ГОС проходит через все направления образовательной деятельности школ. Это касается кадрового потенциала, материально-технической базы и непосредственно организации образовательного процесса. И если образовательный процесс налажен: разработаны образовательные программы в соответствии с ФГОС, рабочие программы педагогов, школы централизованно обеспечиваются учебниками. То работу с кадрами школ, работу по оснащению материально-технической базы в соответствии с требованиями ФГОС необходимо продолжать.</w:t>
      </w:r>
    </w:p>
    <w:p>
      <w:pPr>
        <w:pStyle w:val="11"/>
        <w:spacing w:lineRule="auto" w:line="264" w:before="0" w:after="120"/>
        <w:ind w:left="405" w:firstLine="87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еализации мероприятий по разработке, апробации и распространению моделей управления качеством образования в общеобразовательных организациях с низкими результатами общего образования и в общеобразовательных организациях, функционирующих в неблагоприятных социальных условиях, на основании приказа Министерства образования и науки Челябинской области от 20 апреля 2018 года № 01/1249 «О результатах идентификации групп школ с низкими результатами обучения и школ, функционирующих в неблагоприятных социальных условиях, в 2018г.»  Муниципальное общеобразовательное учреждение «Средняя общеобразовательная школа»  п. Арчаглы-Аят включена в перечень общеобразовательных организаций, функционирующих в неблагоприятных социальных условиях. Школе оказываются услуги консалтинга и тьюторского сопровождения в отдельных направлениях деятельности ресурсным центром, призванным к совместному решению проблем, которые не могут быть самостоятельно решены командой школы.</w:t>
      </w:r>
    </w:p>
    <w:p>
      <w:pPr>
        <w:pStyle w:val="11"/>
        <w:spacing w:lineRule="auto" w:line="264" w:before="0" w:after="120"/>
        <w:ind w:left="405" w:firstLine="87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целью выявления и распространения инновационного педагогического опыта деятельности педагогических коллективов и учителей образовательных организаций, стимулирования их творческой профессиональной деятельности, повышения социального престижа, авторитета профессии учителя ежегодно проводятся муниципальные конкурсы профессионального мастерства: «Учитель года», «Педагогический дебют», «Самый классный классный», «Воспитать человека», «Сердце отдаю детям». Так же организована работа по награждению работников муниципальной системы образования. </w:t>
      </w:r>
    </w:p>
    <w:p>
      <w:pPr>
        <w:pStyle w:val="11"/>
        <w:spacing w:lineRule="auto" w:line="264" w:before="0" w:after="120"/>
        <w:ind w:left="405" w:firstLine="87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ой целью воспитательной работы образовательных организаций Варненского района является создание условий, способствующих развитию личности обучающихся, позволяющих обеспечить возможность их духовно-нравственного становления, готовности к жизненному самоопределению.</w:t>
      </w:r>
    </w:p>
    <w:p>
      <w:pPr>
        <w:pStyle w:val="11"/>
        <w:spacing w:lineRule="auto" w:line="264" w:before="0" w:after="120"/>
        <w:ind w:left="405" w:firstLine="87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2017-2018 учебный год Управлением образования проведены 45  районных массовых мероприятий различной направленности.</w:t>
      </w:r>
    </w:p>
    <w:p>
      <w:pPr>
        <w:pStyle w:val="11"/>
        <w:spacing w:lineRule="auto" w:line="264" w:before="0" w:after="120"/>
        <w:ind w:left="4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онкурсных мероприятиях муниципального уровня  приняли участие около 3 000 учащихся, из них  стали победителями  и призерами 123 ребёнка.</w:t>
      </w:r>
    </w:p>
    <w:p>
      <w:pPr>
        <w:pStyle w:val="11"/>
        <w:spacing w:lineRule="auto" w:line="264" w:before="0" w:after="120"/>
        <w:ind w:left="405" w:firstLine="87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мероприятиях регионального этапа приняли участие 256 учащихся, из них  47 стали победителями и призерами.</w:t>
      </w:r>
    </w:p>
    <w:p>
      <w:pPr>
        <w:pStyle w:val="11"/>
        <w:spacing w:lineRule="auto" w:line="264" w:before="0" w:after="120"/>
        <w:ind w:left="405" w:firstLine="87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ое внимание в муниципалитете  уделяется экологическому, патриотическому воспитанию.  </w:t>
      </w:r>
    </w:p>
    <w:p>
      <w:pPr>
        <w:pStyle w:val="11"/>
        <w:spacing w:lineRule="auto" w:line="264" w:before="0" w:after="120"/>
        <w:ind w:left="405" w:firstLine="87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правлением образования администрации разработана программа патриотического воспитания школьников и молодежи  «Я – гражданин России».  </w:t>
      </w:r>
    </w:p>
    <w:p>
      <w:pPr>
        <w:pStyle w:val="11"/>
        <w:spacing w:lineRule="auto" w:line="264" w:before="0" w:after="120"/>
        <w:ind w:left="405" w:firstLine="87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щиеся школ становятся  победителями и призёрами краеведческих  научно - исследовательских конференций, а также принимают активное участие в международных конкурсах патриотической направленности. В составе делегации Челябинской области школьники Варненского района приняли участие в поисковой экспедиции в Ленинградской области на местах сражений Великой Отечественной войны 1941-1945 гг., приуроченной к Всероссийской акции “Вахта памяти”.</w:t>
      </w:r>
    </w:p>
    <w:p>
      <w:pPr>
        <w:pStyle w:val="11"/>
        <w:spacing w:lineRule="auto" w:line="264" w:before="0" w:after="120"/>
        <w:ind w:left="405" w:firstLine="87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Организация отдыха, оздоровления, занятости детей и подростков в летний период является неотъемлемой частью социальной политики государства. Это «зона» особого внимания к ребенку, его социальная защита, время оздоровления. </w:t>
      </w:r>
    </w:p>
    <w:p>
      <w:pPr>
        <w:pStyle w:val="11"/>
        <w:spacing w:lineRule="auto" w:line="264" w:before="0" w:after="120"/>
        <w:ind w:left="405" w:firstLine="10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вшество этого лета – открытие лагеря дневного пребывания спортивной направленности, совместные с Чесменским районом военные сборы, участие в Областном слёте школьных лесничеств и детских экологических объединений «Юные друзья природы», в областном лагере лидеров и руководителей детских и молодежных общественных объединений «Лидер 21 века», в областной профильной смене детских волонтерских объединений Челябинской области, открытие клубов «Артос» и «Мирас», открытие клуба дневного пребывания «Солнышко в ладошках» для детей с ОВЗ.</w:t>
      </w:r>
    </w:p>
    <w:p>
      <w:pPr>
        <w:pStyle w:val="11"/>
        <w:spacing w:lineRule="auto" w:line="264" w:before="0" w:after="120"/>
        <w:ind w:left="405" w:firstLine="10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овом году планируется открытие загородного лагеря на базе МОУ  СОШ с. Катенино с профильной сменой «Влияния антропогенного воздействия на окружающую среду в условиях функционирования на территории Варненского муниципального района ЗАО «Михеевский ГОК».</w:t>
      </w:r>
    </w:p>
    <w:p>
      <w:pPr>
        <w:pStyle w:val="11"/>
        <w:spacing w:lineRule="auto" w:line="264" w:before="0" w:after="120"/>
        <w:ind w:left="405" w:firstLine="10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обая роль в воспитании подрастающего поколения традиционно принадлежит дополнительному образованию. Президентом РФ поставлена задача обеспечения к 2023 году охвата  не менее 75% детей  в возрасте от 5 до 18 лет, получающих качественное и доступное дополнительное образование. Сегодня доля детей, занятых дополнительным образованием в учреждениях дополнительного образования составляет 26%. </w:t>
      </w:r>
    </w:p>
    <w:p>
      <w:pPr>
        <w:pStyle w:val="11"/>
        <w:spacing w:lineRule="auto" w:line="264" w:before="0" w:after="120"/>
        <w:ind w:left="405" w:firstLine="10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а взвешенная, долгосрочная стратегия развития содержания дополнительного образования детей на уровне муниципального образования. Такая стратегия должна быть основана на анализе фактических потребностей детей, а не на имеющемся наборе отработанных программ и учебных планов. </w:t>
      </w:r>
    </w:p>
    <w:p>
      <w:pPr>
        <w:pStyle w:val="11"/>
        <w:spacing w:lineRule="auto" w:line="264" w:before="0" w:after="120"/>
        <w:ind w:left="405" w:firstLine="115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2017 года на базе МОУ «Гимназия им. Карла Орфа» с. Варна функционирует районный центр дополнительного образования детей «ВАРНА», который осуществляет работу по всем направленностям. </w:t>
      </w:r>
    </w:p>
    <w:p>
      <w:pPr>
        <w:pStyle w:val="11"/>
        <w:spacing w:lineRule="auto" w:line="264" w:before="0" w:after="120"/>
        <w:ind w:left="405" w:firstLine="10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осуществления приоритетного Федерального проекта «Доступное дополнительное образование для детей», утвержденного президиумом Совета при Президенте Российской Федерации по стратегическому развитию и приоритетным проектам, с целью увеличения охвата детей, обучающихся по дополнительным общеобразовательным программам технического и естественно-научного направления Управлением образования завтра будет подписано соглашение с ГБУ ДО «Дом юношеского технического творчества Челябинской области».  В рамках сотрудничества с ДЮТТ в течение 2019 года будет:</w:t>
      </w:r>
    </w:p>
    <w:p>
      <w:pPr>
        <w:pStyle w:val="11"/>
        <w:spacing w:lineRule="auto" w:line="264" w:before="0" w:after="120"/>
        <w:ind w:left="4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ован план мероприятий инженерно-технической направленности;</w:t>
      </w:r>
    </w:p>
    <w:p>
      <w:pPr>
        <w:pStyle w:val="11"/>
        <w:spacing w:lineRule="auto" w:line="264" w:before="0" w:after="120"/>
        <w:ind w:left="4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ована система дистанционного дополнительного образования детей;</w:t>
      </w:r>
    </w:p>
    <w:p>
      <w:pPr>
        <w:pStyle w:val="11"/>
        <w:spacing w:lineRule="auto" w:line="264" w:before="0" w:after="120"/>
        <w:ind w:left="4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ы учебно-методические семинары для педагогов ОО, учебно-методические курсы, с выдачей удостоверения о повышении квалификации, направленных на подготовку педагогов и условий для открытия кружков технического творчества;</w:t>
      </w:r>
    </w:p>
    <w:p>
      <w:pPr>
        <w:pStyle w:val="11"/>
        <w:spacing w:lineRule="auto" w:line="264" w:before="0" w:after="120"/>
        <w:ind w:left="4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оена система взаимодействия и совместных мероприятий областного технопарка «Кванториум» с нашим муниципальным образовательным технопарком «Союз».</w:t>
      </w:r>
    </w:p>
    <w:p>
      <w:pPr>
        <w:pStyle w:val="11"/>
        <w:spacing w:lineRule="auto" w:line="264" w:before="0" w:after="120"/>
        <w:ind w:left="405" w:firstLine="10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жегодно как в образовательных учреждениях, так и на уровне муниципалитета в целом, проводится большое количество спортивных мероприятий: первенства по отдельным видам спорта, спартакиада школьников. Большую роль в проведении муниципальных мероприятий спортивно-оздоровительного направления играет МКУДО «ДЮСШ им. Ловчикова Н.В.» Варненского муниципального района, на базе которой обучаются 552 ребенка в девяти спортивных  объединениях.</w:t>
      </w:r>
    </w:p>
    <w:p>
      <w:pPr>
        <w:pStyle w:val="11"/>
        <w:spacing w:lineRule="auto" w:line="264" w:before="0" w:after="120"/>
        <w:ind w:left="405" w:firstLine="10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нового  2018-2019 учебного года на МКУДО «ДЮСШ им. Ловчикова Н.В.» возложена  обязанность по обеспечению спортивной подготовки в объёме не менее 10% от общего количества лиц, зачисленных в детско-юношескую спортивную школу.</w:t>
      </w:r>
    </w:p>
    <w:p>
      <w:pPr>
        <w:pStyle w:val="11"/>
        <w:spacing w:lineRule="auto" w:line="264" w:before="0" w:after="120"/>
        <w:ind w:left="405" w:firstLine="11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их школах внедряется проект Образовательный технопарк «Союз». Он направлен на моделирование такой педагогической системы, которая бы отвечала тенденциям развития современного общества.</w:t>
      </w:r>
    </w:p>
    <w:p>
      <w:pPr>
        <w:pStyle w:val="11"/>
        <w:spacing w:lineRule="auto" w:line="264" w:before="0" w:after="120"/>
        <w:ind w:left="405" w:firstLine="11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Школьный образовательный технопарк должен рассматриваться как система профессиональных проб и практик учащихся, позволяющих создать эффективную систему профориентации для учащихся, популяризировать среди школьников и их родителей востребованные инженерные и технические специальности; способствовать созданию системы выявления и мотивации «техно – звездочек» начальной, основной и старшей школы в рамках сетевого взаимодействия образовательных учреждений района.</w:t>
      </w:r>
    </w:p>
    <w:p>
      <w:pPr>
        <w:pStyle w:val="11"/>
        <w:spacing w:lineRule="auto" w:line="264" w:before="0" w:after="120"/>
        <w:ind w:left="405" w:firstLine="115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получения средств областного бюджета в виде субсидий в рамках Государственной программы «Развитие образования в Челябинской области» на 2018-2015 годы мы ежегодно принимаем участие в конкурсном отборе органов местного самоуправления Челябинской области по заявкам: на оборудование пунктов проведения экзаменов государственной итоговой аттестации по образовательным программам среднего общего образования, на обеспечение питанием детей из малообеспеченных семей и детей с нарушениями здоровья, обучающихся в муниципальных общеобразовательных организациях, на организацию отдыха детей в каникулярное время. В 2018 году Управлением образования подана заявка на проведение капитальных ремонтов зданий муниципальных общеобразовательных организаций (МОУ СОШ № 2 с. Варны).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данным Всемирной Организации Здравоохранения ежегодно в России рождается около 30 000 детей с врождёнными и наследственными заболеваниями, получающими в дальнейшем статус «ребёнок-инвалид». Среди приоритетов, заявленных в Концепции модернизации образования, были и остаются доступность и гарантированное право на получение качественного образования каждым ребенком независимо от места его проживания и материального достатка, адаптивность системы образования к уровням и особенностям развития и подготовки обучающихся, воспитанников.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-2018 учебном году в районе опробована новая форма получения образования – семейное образование. На семейном обучении находится 27 человек. Но здесь мы не дорабатываем с родителями, многие дети могут и должны обучаться в школе.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должая работу по созданию специальных условий для обеспечения образования особых детей, задачей следующего года должно быть своевременное выявление, поддержка таких детей и определение для них оптимального образовательного маршрута, формирование позитивного отношения к особому ребенку через грамотное ведение информационной и просветительской работы с общественностью и родителями других детей. 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 2016 году мы открыли   Центр психолого-педагогической и социальной помощи обучающимся, испытывающим трудности в освоении основных общеобразовательных программ, своем развитии и социальной адаптации (МОУ СОШ №2 с. Варна), деятельность которого требует развития и обновления. Прежде всего, Центру необходимо свое помещение, с отдельными кабинетами для психологов, логопеда, дефектолога.</w:t>
      </w:r>
    </w:p>
    <w:p>
      <w:pPr>
        <w:pStyle w:val="11"/>
        <w:spacing w:lineRule="auto" w:line="264" w:before="0" w:after="120"/>
        <w:ind w:left="426"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на территории  Варненского муниципального района муниципальной программы «Доступная среда» в двух общеобразовательных организациях создана универсальная безбарьерная среда для инклюзивного образования детей-инвалидов, детей с ограниченными возможностями здоровья, путем адаптации зданий для доступа инвалидов и маломобильных групп населения. </w:t>
      </w:r>
    </w:p>
    <w:p>
      <w:pPr>
        <w:pStyle w:val="11"/>
        <w:spacing w:lineRule="auto" w:line="264" w:before="0" w:after="120"/>
        <w:ind w:left="426"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дной из стратегических задач развития системы общего образования является создание условий для обеспечения информационной безопасности образовательных организаций Варненского муниципального района. В системе образования внедрены следующие информационные системы: АИС "Сетевой город. Образование", АИС "Е-услуги. Образование", ФИС ФРДО, АИС "Аттестация",  АИС "Навигатор",  АИС "Управление качеством общего образования", АИС "Витрина", АИС "Семья и дети".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муниципальной оценки качества образования выступает механизмом развития единого «оценочного пространства» в системе образования Варненского муниципального района, основой которой является Положение о «Муниципальной модели оценки качества образования», утвержденное Приказом Управления образования от 25.05.2017г. № 208. 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совершенствование муниципальной системы оценки качества образования, разработка отдельных компонентов: диагностик, мониторингов, оценочных материалов.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мая деятельность в системе образования района позволяет решать задачи, установленные федеральным и региональным законодательством.</w:t>
      </w:r>
    </w:p>
    <w:p>
      <w:pPr>
        <w:pStyle w:val="11"/>
        <w:spacing w:lineRule="auto" w:line="264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1"/>
        <w:spacing w:lineRule="auto" w:line="264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II. Основные цели и задачи муниципальной программы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ь программы – создание условий для эффективного развития образования, направленного на обеспечение доступности качественного образования, соответствующего требованиям современного инновационного социально ориентированного развития Варненского муниципального района.</w:t>
      </w:r>
    </w:p>
    <w:p>
      <w:pPr>
        <w:pStyle w:val="11"/>
        <w:spacing w:lineRule="auto" w:line="264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цели муниципальной программы необходимо решить следующие задачи:</w:t>
      </w:r>
    </w:p>
    <w:p>
      <w:pPr>
        <w:pStyle w:val="11"/>
        <w:spacing w:lineRule="auto" w:line="264" w:before="0" w:after="120"/>
        <w:ind w:left="567" w:hanging="14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)  модернизация образования как института социального 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11"/>
        <w:spacing w:lineRule="auto" w:line="264" w:before="0" w:after="120"/>
        <w:ind w:left="567" w:hanging="14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общего и дополнительного образования</w:t>
      </w:r>
    </w:p>
    <w:p>
      <w:pPr>
        <w:pStyle w:val="11"/>
        <w:spacing w:lineRule="auto" w:line="264" w:before="0" w:after="12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современных механизмов и технологий общего образования</w:t>
      </w:r>
    </w:p>
    <w:p>
      <w:pPr>
        <w:pStyle w:val="11"/>
        <w:spacing w:lineRule="auto" w:line="264" w:before="0" w:after="12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азвитие системы воспитания и дополнительного образования детей</w:t>
      </w:r>
    </w:p>
    <w:p>
      <w:pPr>
        <w:pStyle w:val="11"/>
        <w:spacing w:lineRule="auto" w:line="264" w:before="0" w:after="12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востребованной системы оценки качества образования</w:t>
      </w:r>
    </w:p>
    <w:p>
      <w:pPr>
        <w:pStyle w:val="11"/>
        <w:spacing w:lineRule="auto" w:line="264" w:before="0" w:after="120"/>
        <w:ind w:left="42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)</w:t>
        <w:tab/>
        <w:t xml:space="preserve">  создание  организационных  и  финансовых  условий  для  обеспечения  доступности</w:t>
        <w:tab/>
        <w:t>горячего   питания     для   обучающихся</w:t>
        <w:tab/>
        <w:t xml:space="preserve"> в  муниципальных общеобразовательных организациях </w:t>
      </w:r>
    </w:p>
    <w:p>
      <w:pPr>
        <w:pStyle w:val="11"/>
        <w:spacing w:lineRule="auto" w:line="264" w:before="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</w:t>
        <w:tab/>
        <w:t xml:space="preserve"> оказание   социальной   поддержки   отдельным  категориям обучающихся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  муниципальных  общеобразовательных организациях путем обеспечения их здоровым питанием на льготных условиях</w:t>
      </w:r>
    </w:p>
    <w:p>
      <w:pPr>
        <w:pStyle w:val="11"/>
        <w:spacing w:lineRule="auto" w:line="264" w:before="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) совершенствование нормативно-правового регулирования организации питания</w:t>
      </w:r>
    </w:p>
    <w:p>
      <w:pPr>
        <w:pStyle w:val="11"/>
        <w:spacing w:lineRule="auto" w:line="264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1"/>
        <w:spacing w:lineRule="auto" w:line="264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1"/>
        <w:spacing w:lineRule="auto" w:line="264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III. Срок и этапы реализации муниципальной программы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униципальной программы рассчитана на 2019 - 2021 годы.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- 2021 годах будут выполняться мероприятия муниципальной программы, предусмотренные приложением 1 к настоящей программе.</w:t>
      </w:r>
    </w:p>
    <w:p>
      <w:pPr>
        <w:pStyle w:val="11"/>
        <w:spacing w:lineRule="auto" w:line="264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11"/>
        <w:spacing w:lineRule="auto" w:line="264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IV. Система мероприятий муниципальной программы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муниципальной программы осуществляется путем организации работы в следующих направлениях:</w:t>
      </w:r>
    </w:p>
    <w:p>
      <w:pPr>
        <w:pStyle w:val="11"/>
        <w:spacing w:lineRule="auto" w:line="264" w:before="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ступного качественного общего и дополнительного образования;</w:t>
      </w:r>
    </w:p>
    <w:p>
      <w:pPr>
        <w:pStyle w:val="11"/>
        <w:spacing w:lineRule="auto" w:line="264" w:before="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нфраструктуры образовательных организаций;</w:t>
      </w:r>
    </w:p>
    <w:p>
      <w:pPr>
        <w:pStyle w:val="11"/>
        <w:spacing w:lineRule="auto" w:line="264" w:before="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 </w:t>
        <w:tab/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ение и повышение квалификации руководящих и педагогических работников образовательных организаций по вопросам развития системы образования;</w:t>
      </w:r>
    </w:p>
    <w:p>
      <w:pPr>
        <w:pStyle w:val="11"/>
        <w:spacing w:lineRule="auto" w:line="264" w:before="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</w:t>
        <w:tab/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а и развитие профессионального мастерства педагогических работников;</w:t>
      </w:r>
    </w:p>
    <w:p>
      <w:pPr>
        <w:pStyle w:val="11"/>
        <w:spacing w:lineRule="auto" w:line="264" w:before="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 </w:t>
        <w:tab/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системы поддержки одаренных детей и талантливой молодежи;</w:t>
      </w:r>
    </w:p>
    <w:p>
      <w:pPr>
        <w:pStyle w:val="11"/>
        <w:spacing w:lineRule="auto" w:line="264" w:before="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</w:t>
        <w:tab/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доступности образования для лиц с ограниченными возможностями здоровья и инвалидов;</w:t>
      </w:r>
    </w:p>
    <w:p>
      <w:pPr>
        <w:pStyle w:val="11"/>
        <w:spacing w:lineRule="auto" w:line="264" w:before="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здоровьесберегающих и безопасных условий организации образовательного процесса;</w:t>
      </w:r>
    </w:p>
    <w:p>
      <w:pPr>
        <w:pStyle w:val="11"/>
        <w:spacing w:lineRule="auto" w:line="264" w:before="0" w:after="12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14"/>
          <w:szCs w:val="14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системы оценки качества образования.</w:t>
      </w:r>
    </w:p>
    <w:p>
      <w:pPr>
        <w:pStyle w:val="11"/>
        <w:spacing w:lineRule="auto" w:line="264" w:before="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</w:t>
        <w:tab/>
        <w:t xml:space="preserve"> Организация питания учащихся, в том числе детей из малообеспеченных семей. </w:t>
      </w:r>
    </w:p>
    <w:p>
      <w:pPr>
        <w:pStyle w:val="11"/>
        <w:spacing w:lineRule="auto" w:line="264" w:before="0" w:after="12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 Дополнительное образование детей.</w:t>
      </w:r>
    </w:p>
    <w:p>
      <w:pPr>
        <w:pStyle w:val="11"/>
        <w:spacing w:lineRule="auto" w:line="264" w:before="0" w:after="12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. Обеспечение деятельности общеобразовательных организаций.</w:t>
      </w:r>
    </w:p>
    <w:p>
      <w:pPr>
        <w:pStyle w:val="11"/>
        <w:spacing w:lineRule="auto" w:line="264" w:before="0" w:after="120"/>
        <w:ind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мероприятий  Подпрограммы представлены в приложении 1.</w:t>
      </w:r>
    </w:p>
    <w:p>
      <w:pPr>
        <w:pStyle w:val="11"/>
        <w:spacing w:lineRule="auto" w:line="264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1"/>
        <w:spacing w:lineRule="auto" w:line="264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V. Ресурсное обеспечение муниципальной программы</w:t>
      </w:r>
    </w:p>
    <w:p>
      <w:pPr>
        <w:pStyle w:val="11"/>
        <w:spacing w:before="0" w:after="120"/>
        <w:ind w:left="426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ом финансирования мероприятий муниципальной программы являются средства местного бюджета. Общий объем финансирования  муниципальной программы на 2019-2021 годы  составляет – 389615,0 тыс. рублей.</w:t>
      </w:r>
    </w:p>
    <w:p>
      <w:pPr>
        <w:pStyle w:val="11"/>
        <w:spacing w:before="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ы финансирования муниципальной программы могут корректироваться с учётом доходов местного бюджета на соответствующий финансовый</w:t>
        <w:tab/>
        <w:t xml:space="preserve"> год.</w:t>
      </w:r>
    </w:p>
    <w:p>
      <w:pPr>
        <w:pStyle w:val="11"/>
        <w:spacing w:lineRule="auto" w:line="264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11"/>
        <w:spacing w:lineRule="auto" w:line="264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VI. Организация управления и механизм выполнения мероприятий муниципальной программы</w:t>
      </w:r>
    </w:p>
    <w:p>
      <w:pPr>
        <w:pStyle w:val="11"/>
        <w:spacing w:before="0" w:after="120"/>
        <w:ind w:left="426" w:firstLine="113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муниципальной программы и управление реализацией муниципальной программы осуществляется Управлением образованием Варненского муниципального района.</w:t>
      </w:r>
    </w:p>
    <w:p>
      <w:pPr>
        <w:pStyle w:val="11"/>
        <w:spacing w:before="0" w:after="12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образования:</w:t>
      </w:r>
    </w:p>
    <w:p>
      <w:pPr>
        <w:pStyle w:val="11"/>
        <w:spacing w:before="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Несет ответственность за своевременное и качественное выполнение мероприятий муниципальной программы, достижение целевых показателей, целевое и эффективное использование бюджетных средств.</w:t>
      </w:r>
    </w:p>
    <w:p>
      <w:pPr>
        <w:pStyle w:val="11"/>
        <w:spacing w:before="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едоставляет по запросу комитета экономики администрации Варненского муниципального района сведения, необходимые для проведения мониторинга реализации муниципальной программы.</w:t>
      </w:r>
    </w:p>
    <w:p>
      <w:pPr>
        <w:pStyle w:val="11"/>
        <w:spacing w:before="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существляет один раз в квартал мониторинг хода реализации муниципальной программы и принимает меры, обеспечивающие выполнение мероприятий и контрольных событий муниципальной программы, освоение средств и достижение целевых показателей (индикаторов) муниципальной программы.</w:t>
      </w:r>
    </w:p>
    <w:p>
      <w:pPr>
        <w:pStyle w:val="11"/>
        <w:spacing w:before="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ждает и вносит изменения в план реализации муниципальной программы.</w:t>
      </w:r>
    </w:p>
    <w:p>
      <w:pPr>
        <w:pStyle w:val="11"/>
        <w:spacing w:before="0" w:after="120"/>
        <w:ind w:left="42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Подготавливает годовой отчет и предоставляет его в комитет экономики администрации Варненского муниципального района.</w:t>
      </w:r>
    </w:p>
    <w:p>
      <w:pPr>
        <w:pStyle w:val="11"/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1"/>
        <w:spacing w:lineRule="auto" w:line="264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VII. Ожидаемые результаты реализации муниципальной программы</w:t>
      </w:r>
    </w:p>
    <w:p>
      <w:pPr>
        <w:pStyle w:val="11"/>
        <w:spacing w:lineRule="auto" w:line="264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муниципальной программы будет направлена на достижение результатов, оцениваемых по целевым показателям (индикаторам) муниципальной программы. Сведения о целевых показателях (индикаторах) муниципальной программы и их значениях указаны в таблице 1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Целевые индикаторы и показатели муниципальной  программы по годам».</w:t>
      </w:r>
    </w:p>
    <w:p>
      <w:pPr>
        <w:sectPr>
          <w:footerReference w:type="default" r:id="rId4"/>
          <w:type w:val="nextPage"/>
          <w:pgSz w:w="11906" w:h="16838"/>
          <w:pgMar w:left="1440" w:right="906" w:gutter="0" w:header="0" w:top="899" w:footer="720" w:bottom="776"/>
          <w:pgNumType w:start="1" w:fmt="decimal"/>
          <w:formProt w:val="false"/>
          <w:textDirection w:val="lrTb"/>
          <w:docGrid w:type="default" w:linePitch="299" w:charSpace="0"/>
        </w:sectPr>
        <w:pStyle w:val="11"/>
        <w:spacing w:lineRule="auto" w:line="264" w:before="0" w:after="12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11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блица 1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елевые индикаторы и показатели муниципальной программы по годам</w:t>
      </w:r>
    </w:p>
    <w:p>
      <w:pPr>
        <w:pStyle w:val="1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tbl>
      <w:tblPr>
        <w:tblW w:w="14300" w:type="dxa"/>
        <w:jc w:val="left"/>
        <w:tblInd w:w="-5" w:type="dxa"/>
        <w:tblLayout w:type="fixed"/>
        <w:tblCellMar>
          <w:top w:w="100" w:type="dxa"/>
          <w:left w:w="60" w:type="dxa"/>
          <w:bottom w:w="100" w:type="dxa"/>
          <w:right w:w="60" w:type="dxa"/>
        </w:tblCellMar>
      </w:tblPr>
      <w:tblGrid>
        <w:gridCol w:w="845"/>
        <w:gridCol w:w="7185"/>
        <w:gridCol w:w="1842"/>
        <w:gridCol w:w="1458"/>
        <w:gridCol w:w="1650"/>
        <w:gridCol w:w="1320"/>
      </w:tblGrid>
      <w:tr>
        <w:trPr/>
        <w:tc>
          <w:tcPr>
            <w:tcW w:w="8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71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елевые индикаторы и показатели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Достигнутое значение по итогам 2018 года</w:t>
            </w:r>
          </w:p>
        </w:tc>
        <w:tc>
          <w:tcPr>
            <w:tcW w:w="442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ые значения по годам</w:t>
            </w:r>
          </w:p>
        </w:tc>
      </w:tr>
      <w:tr>
        <w:trPr/>
        <w:tc>
          <w:tcPr>
            <w:tcW w:w="8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5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19</w:t>
            </w:r>
          </w:p>
        </w:tc>
        <w:tc>
          <w:tcPr>
            <w:tcW w:w="16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21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ind w:right="11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 муниципальных общеобразовательных организаций, которым предоставлена возможность обучаться в соответствии с основными современными требованиями, в общей численности обучающихся муниципальных общеобразовательных организаций (в процентах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93,3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4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6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(в процентах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базовых общеобразовательных организаций, в которых создана универсальная безбарьерная среда для инклюзивного образования детей-инвалидов, в общем количестве общеобразовательных организаций в Варненском муниципальном районе (в процентах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 детей-инвалидов в возрасте от 5 до 18 лет, получающих  дополнительное образование, в  общей численности  детей-инвалидов  данного возраста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0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0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 детей в возрасте от 5 до 18 лет, получающих  дополнительное образование, в  общей численности  детей данного возраста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,3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,4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ват детей от 5 до 18 лет, проживающих на территории Варненского муниципального района услугами дополнительного образовани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2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квалифицированных педагогов, прошедших обучение по современным программам подготовки специалистов системы дополнительного образования детей, от общего количества педагогов занятых в системе дополнительного образования детей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,4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8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2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6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детей от 5 до 18 лет охваченных научно-техническими конкурсами, соревнованиями и фестивалями (международного, федерального, регионального и муниципального уровней) (кол-во человек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 по программам начального общего, основного общего и среднего общего образования, участвующих в олимпиадах и конкурсах различного уровня, в общей численности обучающихся по программам начального общего, основного общего и среднего общего образовани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Доля образовательных организаций, реализующих адаптированные образовательные программы,  в  которых  созданы  современные материально-технические  условия  в  соответствии  с  федеральным государственным образовательным стандартом образования обучающихся с ограниченными возможностями здоровья,  в  общем количестве организаций, реализующих  адаптированные образовательные программы;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1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2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3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ind w:right="11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Доля обучающихся, проживающих в населенных пунктах, расположенных на расстоянии более двух километров от образовательной организации и обеспеченных транспортными средствами для организации их перевозки, в общем количестве обучающихся, проживающих в населенных пунктах, расположенных на расстоянии более двух километров от образовательной организации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ind w:right="11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разовательных организаций, которыми оказываются муниципальные услуги в электронном виде с применением мер по защите информации, в общей численности образовательных организаций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ind w:right="11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муниципальных общеобразовательных организаций, расположенных в сельской местности, в которых отремонтированы спортивные залы (единиц)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ind w:right="11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 в возрасте от 6 до 18 лет, охваченных отдыхом, оздоровлением и трудовой занятостью, в общем числе детей обучающихся в общеобразовательных организациях Варненского муниципального района в возрасте от 6 до 18 лет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7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7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7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,7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ind w:right="11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едагогических работников образовательных организаций, прошедших переподготовку или повышение квалификации по вопросам образования обучающихся с ограниченными возможностями здоровья и инвалидностью, в общей численности педагогических работников, работающих с детьми с ограниченными возможностями здоровья и детьми-инвалидами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ind w:right="115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учителей, прошедших обучение по новым адресным моделям повышения квалификации и имевших возможность выбора программ обучения, в общей численности учителей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етей, охваченных отдыхом в каникулярное время в лагерях с дневным пребыванием детей, в общем числе детей, охваченных отдыхом в организациях отдыха детей и их оздоровления всех типов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7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несовершеннолетних, состоящих на профилактическом учете в органах внутренних дел, охваченных отдыхом в каникулярное время в организациях отдыха и оздоровления детей, лагерях с дневным пребыванием детей, в общем числе несовершеннолетних, состоящих на профилактическом учете в органах внутренних дел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бучающихся, обеспеченных питанием, в общем количестве обучающихс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хват  бесплатным   питанием  обучающихся  из малообеспеченных семей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требований системы ХАССП  в  организации  питания  образовательных  учреждений в соответствии  ТР ТС 021/2011г.  Управления качеством пищевых продуктов на основе принципов ХАССП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  <w:tr>
        <w:trPr/>
        <w:tc>
          <w:tcPr>
            <w:tcW w:w="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718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образовательных организаций, в которых создана и функционирует внутренняя система оценки качества начального общего, основного общего и среднего общего образования, в общем количестве образовательных организаций Варненского муниципального района  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tcMar>
              <w:top w:w="80" w:type="dxa"/>
              <w:left w:w="100" w:type="dxa"/>
              <w:bottom w:w="80" w:type="dxa"/>
              <w:right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%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258" w:footer="439" w:bottom="899"/>
          <w:pgNumType w:fmt="decimal"/>
          <w:formProt w:val="false"/>
          <w:textDirection w:val="lrTb"/>
          <w:docGrid w:type="default" w:linePitch="299" w:charSpace="0"/>
        </w:sectPr>
      </w:pPr>
      <w:r>
        <w:br w:type="page"/>
      </w:r>
    </w:p>
    <w:p>
      <w:pPr>
        <w:pStyle w:val="11"/>
        <w:spacing w:lineRule="auto" w:line="264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VIII.  Финансово-экономическое обоснование муниципальной программы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и финансирование муниципальной программы осуществляется в соответствии с перечнем программных мероприятий на основании нормативно правовых  актов, действующих на территории Варненского муниципального района (Приложение № 1).</w:t>
      </w:r>
    </w:p>
    <w:p>
      <w:pPr>
        <w:pStyle w:val="11"/>
        <w:spacing w:lineRule="auto" w:line="264"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11"/>
        <w:spacing w:lineRule="auto" w:line="264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11"/>
        <w:spacing w:lineRule="auto" w:line="264" w:before="0" w:after="1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IX. Методика оценки эффективности муниципальной программы</w:t>
      </w:r>
    </w:p>
    <w:p>
      <w:pPr>
        <w:pStyle w:val="11"/>
        <w:spacing w:lineRule="auto" w:line="264" w:before="0" w:after="12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методика определяет принципы разработки и обоснования результативности и эффективности муниципальной программы.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результатом реализации муниципальной программы понимается обеспечение доступности качественного образования, соответствующего требованиям инновационного развития экономики. Оценка социально-экономических результатов программных мероприятий осуществляется исходя из положени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оссийской Федерации "Об образовании в Российской Федерации", Закона Челябинской области "Об образовании в Челябинской области", иных нормативных правовых актов Российской Федерации, Челябинской области и Варненского муниципального района регламентирующих вопросы функционирования системы образования.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 результативностью мероприятий муниципальной программы понимаются мера соответствия ожидаемых результатов реализации муниципальной программы поставленной цели, степень приближения к этой цели, степень позитивного воздействия на социальные и экономические параметры развития района. Под эффективностью понимается абсолютная и сравнительная экономическая выгодность выполнения комплекса программных мероприятий, реализуемых за счет бюджетных средств.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муниципальной программы направлены на достижение индикативных показателей и находятся с ними в прямой и косвенной зависимости. </w:t>
      </w:r>
    </w:p>
    <w:p>
      <w:pPr>
        <w:pStyle w:val="11"/>
        <w:spacing w:lineRule="auto" w:line="264" w:before="0" w:after="120"/>
        <w:ind w:left="426" w:firstLine="113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внешним факторам, которые могут негативно влиять на эффективность муниципальной программы, относятся, рост инфляции, сокращение доли бюджетного финансирования.</w:t>
      </w:r>
    </w:p>
    <w:p>
      <w:pPr>
        <w:pStyle w:val="11"/>
        <w:spacing w:lineRule="auto" w:line="264" w:before="0" w:after="120"/>
        <w:ind w:left="426" w:firstLine="11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подходами по решению вышеназванных проблем является внедрение инновационных технологий и методик при организации работ по выполнению мероприятий.</w:t>
      </w:r>
    </w:p>
    <w:p>
      <w:pPr>
        <w:pStyle w:val="11"/>
        <w:spacing w:lineRule="auto" w:line="264" w:before="0" w:after="120"/>
        <w:ind w:left="426" w:firstLine="111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реализации муниципальной программы является составной частью отчета о результатах реализации муниципальной программы. Основными целевыми индикативными показателями реализации муниципальной  программы избраны показатели,  позволяющие адекватно оценить процессы достижения результатов, измерить на основе отобранных критериев результаты развития процессов в динамике, осуществить мониторинг реализации запланированных программных мероприятий на областном и муниципальном уровнях, оптимизировать финансовые расходы из всех источников финансирования.</w:t>
      </w:r>
    </w:p>
    <w:p>
      <w:pPr>
        <w:sectPr>
          <w:footerReference w:type="default" r:id="rId7"/>
          <w:type w:val="nextPage"/>
          <w:pgSz w:w="11906" w:h="16838"/>
          <w:pgMar w:left="1440" w:right="906" w:gutter="0" w:header="0" w:top="1079" w:footer="720" w:bottom="1134"/>
          <w:pgNumType w:fmt="decimal"/>
          <w:formProt w:val="false"/>
          <w:textDirection w:val="lrTb"/>
          <w:docGrid w:type="default" w:linePitch="299" w:charSpace="0"/>
        </w:sectPr>
        <w:pStyle w:val="11"/>
        <w:spacing w:lineRule="auto" w:line="264" w:before="0" w:after="1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11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ложение 1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истема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Развитие общего образования Варненского муниципального района Челябинской области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8"/>
        <w:gridCol w:w="3292"/>
        <w:gridCol w:w="1403"/>
        <w:gridCol w:w="1400"/>
        <w:gridCol w:w="7"/>
        <w:gridCol w:w="1253"/>
        <w:gridCol w:w="9"/>
        <w:gridCol w:w="1025"/>
        <w:gridCol w:w="16"/>
        <w:gridCol w:w="33"/>
        <w:gridCol w:w="849"/>
        <w:gridCol w:w="35"/>
        <w:gridCol w:w="44"/>
        <w:gridCol w:w="35"/>
        <w:gridCol w:w="1164"/>
        <w:gridCol w:w="30"/>
        <w:gridCol w:w="949"/>
        <w:gridCol w:w="20"/>
        <w:gridCol w:w="30"/>
        <w:gridCol w:w="832"/>
        <w:gridCol w:w="41"/>
        <w:gridCol w:w="884"/>
        <w:gridCol w:w="65"/>
        <w:gridCol w:w="556"/>
        <w:gridCol w:w="13"/>
        <w:gridCol w:w="9"/>
        <w:gridCol w:w="8"/>
        <w:gridCol w:w="13"/>
        <w:gridCol w:w="17"/>
        <w:gridCol w:w="518"/>
      </w:tblGrid>
      <w:tr>
        <w:trPr>
          <w:trHeight w:val="419" w:hRule="atLeast"/>
        </w:trPr>
        <w:tc>
          <w:tcPr>
            <w:tcW w:w="6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292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right="12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ие реализации программных мероприятий,</w:t>
            </w:r>
          </w:p>
          <w:p>
            <w:pPr>
              <w:pStyle w:val="Normal"/>
              <w:ind w:right="12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держание деятельности</w:t>
            </w:r>
          </w:p>
          <w:p>
            <w:pPr>
              <w:pStyle w:val="Normal"/>
              <w:ind w:right="12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и проведения мероприятий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ветственный</w:t>
            </w:r>
          </w:p>
        </w:tc>
        <w:tc>
          <w:tcPr>
            <w:tcW w:w="6617" w:type="dxa"/>
            <w:gridSpan w:val="18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 финансирования, тыс. руб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6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92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right="127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3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9</w:t>
            </w:r>
          </w:p>
          <w:p>
            <w:pPr>
              <w:pStyle w:val="Normal"/>
              <w:ind w:left="12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Местн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ластн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бюдже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ный</w:t>
            </w:r>
          </w:p>
        </w:tc>
        <w:tc>
          <w:tcPr>
            <w:tcW w:w="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 областной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еспечение доступного качественного общего и дополнительного образова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1.1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обеспечения общеобразовательных учреждений учебниками, электронными учебниками и учебными пособиями, допущенными к использованию при реализации программ начального общего, основного общего и  среднего общего образова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,3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8,3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лицензионных условий в О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витие инфраструктуры образовательных организаций</w:t>
            </w:r>
          </w:p>
          <w:p>
            <w:pPr>
              <w:pStyle w:val="Normal"/>
              <w:widowControl w:val="false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89,9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689,95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АРМ, лицензионного программного обеспечения, компьютерного оборудовани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5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2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снащение школ учебно-наглядными пособиями и оборудование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транспортных средств для организации перевозки обучающихс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4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тимулирование общеобразовательных учреждений, активно внедряющих инновационные образовательные программы в рамках муниципального конкурса  «Школа года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41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5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ученической мебел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оборудования для кабинетов физики, химии, биологии т.д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7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технологического оборудова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цифровых лабораторий для кабинетов физики, химии, биологи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9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спортивного инвентаря и оборудова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0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вышение качества образования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я их результат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1.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звитие механизмов вовлечения родителей в образование, общественного участия в управлении образовани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5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</w:tr>
      <w:tr>
        <w:trPr>
          <w:trHeight w:val="901" w:hRule="atLeast"/>
        </w:trPr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12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капитальных ремонтов зданий муниципальных общеобразовательных организаций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81,63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92,9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92,9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292,9</w:t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381,63</w:t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878,7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учение и повышение квалификации руководящих и педагогических работников образовательных организаций по вопросам развития системы образова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0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100,0</w:t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правление на курсы профессиональной переподготовки руководителей муниципальных образовательных организаций, реализующих основные и дополнительные общеобразовательные программы, по программе «Технология управления персоналом»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928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3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48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2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ие на курсы повышения квалификации руководителей муниципальных образовательных организаций реализующих основные и дополнительные общеобразовательные программы, и лиц, включенных в резерв кадров на должности руководителей муниципальных образовательных организаций, реализующих основные и дополнительные общеобразовательные программы, по программе «Современный образовательный менеджмент. Принцип государственно-общественного управления в образовании”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ие на курсы повышения квалификации педагогических работников в сфере информационно-коммуникационных технологий, в том числе с применением дистанционных форм обуче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10,0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рганизация проведения совещаний, семинаров (в том числе дистанционных), конференций, мастер-классов, тренингов, выездных школ, выставок в сфере внедрения информационно-коммуникационных технологий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Направление на курсы повышения квалификации педагогических работников по программе «Экспертная деятельность в сфере образования»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ддержка и развитие профессионального мастерства педагогических работник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00,0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Участие педагогов Варненского муниципального района в областных (региональных) и во всероссийских конкурсах работников образования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,0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казание единовременной материальной помощи молодым специалистам муниципальных учреждений –образовательных организаций, выплата ежемесячных надбавок, компенсация оплаты за жиль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0,0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3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районного конкурса профессионального мастерства классных руководителей общеобразовательных организаций «Самый классный классный» ,«Сердце отдаю детям», «Воспитать человека» и выплата премий его победителя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4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ручение Грантов главы Варненского муниципального района лучшим работникам образова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5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95,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5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районного конкурса «Учитель года» , «Педагогический дебют» и выплата премий его победителя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5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5,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6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ощрение педагогов района в рамках проведения августовского совещания работников образования Варненского муниципального район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2,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ощрение лучших педагогов и воспитателей в рамках проведения Дня учителя и Дня дошкольного работник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8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ие муниципального жилья для педагогических работник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9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униципального этапа областного конкурса педагогических коллективов и учителей образовательных организаций, реализующих образовательные программы начального общего, основного общего и (или) среднего общего образования «Современные образовательные технологии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0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униципального этапа областного конкурса педагогических коллективов и учителей образовательных организаций, реализующих образовательные программы начального общего, основного общего и (или) среднего общего образования «Новой школе – новые стандарты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муниципального этапа областного конкурса педагогических работников «Лидер в образовании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599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12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конкурса профессионального мастерства «Педагог-психолог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правлени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932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3139" w:type="dxa"/>
            <w:gridSpan w:val="9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2124" w:type="dxa"/>
            <w:gridSpan w:val="10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витие системы поддержки одаренных детей и талантливой молодеж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00,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районного конкурса обучающихся муниципальных общеобразовательных организаций, реализующих образовательные программы начального общего, основного общего и (или) среднего общего образования, "Ученик года" и поощрение его победителей. Направление победителя районного конкурса обучающихся «Ученик года» на областной и всероссийский конкурсы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районного фестиваля детского творчеств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95" w:type="dxa"/>
            <w:gridSpan w:val="2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3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финансовых средств муниципальным образовательным организациям и организациям дополнительного образования для совершенствования методической и материально-технической базы для организации работы с одаренными обучающимис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7195" w:type="dxa"/>
            <w:gridSpan w:val="2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4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ведение муниципального Фестиваля «Медиа поколение»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55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5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торжественного мероприятия «Юные интеллектуалы » и поощрение победителей и призеров международных, всероссийских, областных, муниципальных олимпиад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школьников по общеобразовательным предмета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2127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1861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156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55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6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рганизация участия обучающихся района во Всероссийской олимпиаде школьников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556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участия обучающихся Варненского муниципального района во всероссийских массовых мероприятиях художественно-эстетической, физкультурно-спортивной, интеллектуальной, эколого-биологической, технической,. военно-патриотической направленностей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3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,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урсы углубленного изучения химии, биологии, математики, физики, информатики по образовательному проекту «ТЕМП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9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ем Главой выпускников, окончивших школу с медалью «За особые успехи в учении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0,0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0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и проведение школьной спартакиады школьник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80,0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1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плата стипендии студентам, обучающихся по целевому набору со второго года обуче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12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плата проезда студентам, обучающихся по целевому набору  в первый год обуче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вышение доступности образования для лиц с ограниченными возможностями здоровья и инвалид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,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условий для инклюзивного образования детей-инвалидов  и детей с ОВЗ в муниципальных образовательных организациях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2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здание условий для функционирования Центра психолого-педагогической и социальной помощи обучающимся, испытывающим трудности в освоении основных общеобразовательных программ,  своем развитии и социальной адаптаци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3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оборудования для создания комфортной среды для детей-инвалид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  <w:tc>
          <w:tcPr>
            <w:tcW w:w="578" w:type="dxa"/>
            <w:gridSpan w:val="6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ез финансирования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4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мероприятий по созданию в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убвенция месным бюджетом на реализацию переданных государственных полномочий по компенсации затрат родителей (законных представителей) детей – инвалидов в части организации обучения по основным общеобразовательным программам на дому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9,5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9,5</w:t>
            </w:r>
          </w:p>
        </w:tc>
        <w:tc>
          <w:tcPr>
            <w:tcW w:w="882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59,5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778,5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Формирование здоровьесберегающих и безопасных условий организации образовательного процесса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70,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0,8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0,8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12,4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1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ведение районного конкурса образовательных организаций, разработавших образовательные и просветительские программы по профилактике асоциальных явлений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83" w:type="dxa"/>
            <w:gridSpan w:val="4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2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рганизация отдыха детей в каникулярное время: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,34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7,3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,34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7,3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4,34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97,3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03,02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91,9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в лагерях дневного пребывания;</w:t>
            </w:r>
          </w:p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организация учебно-тренировочных сборов;</w:t>
              <w:br/>
              <w:t>- участие в областных палаточных лагерях (Зарница, военно-спортивный слет, Безопасное колесо. Лидер, слет военно-патриотических объединений);</w:t>
              <w:br/>
              <w:t>- организация отдыха в загородных лагерях</w:t>
              <w:br/>
              <w:t>- организация муниципальных слетов;</w:t>
            </w:r>
          </w:p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организация детского оздоровительного клуба для детей с ОВЗ;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0,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частие в областном конкурсе на лучшую организацию отдыха и оздоровления детей в каникулярное время в муниципальных районах и городских округах Челябинской области в порядке, установленном Губернатором Челябинской области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5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финансовых средств общеобразовательным организациям для проведения противоаварийных, энергосберегающих, антитеррористических и противопожарных мероприятий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,4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,46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6,46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9,38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.6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едоставление финансовых средств общеобразовательным организациям для проведения ремонтных работ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7.7 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спортивных залов и (или) оснащение спортивным инвентарём и оборудованием открытых плоскостных спортивных сооружений в муниципальных общеобразовательных организациях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0,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звитие системы оценки качества образова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,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8,1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8,1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8,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7,6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44,3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1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ind w:righ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борудование пунктов проведения экзаменов государственной итоговой аттестации по образовательным программа среднего общего образова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39,2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8,1</w:t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8,1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,2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148,1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7,6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44,3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2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правление на курсы повышения квалификации педагогических работников, привлекаемых к проведению государственной итоговой аттестации по образовательным программам основного общего образова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проведение мониторинга исследования качества образования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ind w:right="127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проведение стартовой диагностики в 5 класс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6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иобретение материалов для организации мониторинга индикативного достижения  учащихся 4 классов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widowControl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11"/>
              <w:ind w:left="89" w:right="127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рганизация питания учащихся, в том числе детей из малообеспеченных семей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11"/>
              <w:ind w:left="-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7-2019</w:t>
            </w:r>
          </w:p>
          <w:p>
            <w:pPr>
              <w:pStyle w:val="11"/>
              <w:ind w:left="-69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11"/>
              <w:ind w:left="9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Управление образования </w:t>
            </w:r>
          </w:p>
        </w:tc>
        <w:tc>
          <w:tcPr>
            <w:tcW w:w="107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000,0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8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00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00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9000,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истема ХАССП  в  организации  питания  образовательных  организаций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u w:val="single"/>
              </w:rPr>
              <w:t xml:space="preserve">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56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2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Финансово-экономическое обеспечение организации питания в образовательных учреждениях                                   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0,0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0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00,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3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еспечение питанием детей из малообеспеченных семей и детей с нарушениями здоровья, обучающихся в муниципальных общеобразовательных организациях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5,8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5,8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0,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5,8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0,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17,4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11"/>
              <w:ind w:left="89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493,12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28,4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417,38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28,4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417,38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28,4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2327,88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585,2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.1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11"/>
              <w:ind w:left="89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плата налогов организаций (имущество, земельный, транспортный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,13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1,13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11"/>
              <w:ind w:left="89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еспечение деятельности общеобразовательных организаций (заработная плата, коммунальные услуги и другие вопросы )</w:t>
            </w:r>
          </w:p>
          <w:p>
            <w:pPr>
              <w:pStyle w:val="11"/>
              <w:ind w:left="89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И другие 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01288,62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0923,5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0821,72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0923,5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2628,99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80923,5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24739,33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42770,5</w:t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.1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11"/>
              <w:ind w:left="89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плата налогов организаций (имущество ,земельный, транспортный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41,58</w:t>
            </w:r>
          </w:p>
        </w:tc>
        <w:tc>
          <w:tcPr>
            <w:tcW w:w="882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141,58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11"/>
              <w:ind w:left="89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Другие вопросы  в области  образования (аппарат 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7799,81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9156,7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5687,93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2644,44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.1</w:t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11"/>
              <w:ind w:left="89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Уплата налогов организаций (имущество ,земельный, транспортный)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2019–20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годы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Управление образова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0,69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0,69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48" w:hRule="atLeast"/>
        </w:trPr>
        <w:tc>
          <w:tcPr>
            <w:tcW w:w="61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2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407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tcMar>
              <w:bottom w:w="10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tcMar>
              <w:top w:w="2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8424,9</w:t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5855,5</w:t>
            </w:r>
          </w:p>
        </w:tc>
        <w:tc>
          <w:tcPr>
            <w:tcW w:w="35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6625,8</w:t>
            </w:r>
          </w:p>
        </w:tc>
        <w:tc>
          <w:tcPr>
            <w:tcW w:w="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5855,5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4564,3</w:t>
            </w:r>
          </w:p>
        </w:tc>
        <w:tc>
          <w:tcPr>
            <w:tcW w:w="990" w:type="dxa"/>
            <w:gridSpan w:val="3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5855,5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89615,0</w:t>
            </w:r>
          </w:p>
        </w:tc>
        <w:tc>
          <w:tcPr>
            <w:tcW w:w="565" w:type="dxa"/>
            <w:gridSpan w:val="5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87566,5</w:t>
            </w:r>
          </w:p>
        </w:tc>
      </w:tr>
    </w:tbl>
    <w:p>
      <w:pPr>
        <w:pStyle w:val="11"/>
        <w:ind w:left="40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11"/>
        <w:ind w:left="403" w:hanging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sectPr>
      <w:footerReference w:type="default" r:id="rId8"/>
      <w:type w:val="nextPage"/>
      <w:pgSz w:orient="landscape" w:w="16838" w:h="11906"/>
      <w:pgMar w:left="1440" w:right="1440" w:gutter="0" w:header="0" w:top="719" w:footer="263" w:bottom="89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bookmarkStart w:id="0" w:name="_GoBack"/>
    <w:bookmarkEnd w:id="0"/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11"/>
    <w:next w:val="1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11"/>
    <w:next w:val="1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11"/>
    <w:next w:val="1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11"/>
    <w:next w:val="1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11"/>
    <w:next w:val="1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iCs/>
      <w:color w:val="666666"/>
    </w:rPr>
  </w:style>
  <w:style w:type="character" w:styleId="WW8Num1z0">
    <w:name w:val="WW8Num1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color w:val="000000"/>
    </w:rPr>
  </w:style>
  <w:style w:type="character" w:styleId="Style9">
    <w:name w:val="Название Знак"/>
    <w:qFormat/>
    <w:rPr>
      <w:rFonts w:ascii="Cambria" w:hAnsi="Cambria" w:cs="Cambria"/>
      <w:b/>
      <w:bCs/>
      <w:color w:val="000000"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cs="Cambria"/>
      <w:color w:val="000000"/>
      <w:sz w:val="24"/>
      <w:szCs w:val="24"/>
    </w:rPr>
  </w:style>
  <w:style w:type="character" w:styleId="Style11">
    <w:name w:val="Верхний колонтитул Знак"/>
    <w:qFormat/>
    <w:rPr>
      <w:rFonts w:cs="Times New Roman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Style13">
    <w:name w:val="Основной текст Знак"/>
    <w:qFormat/>
    <w:rPr>
      <w:b/>
      <w:bCs/>
      <w:sz w:val="28"/>
      <w:szCs w:val="28"/>
      <w:lang w:val="ru-RU" w:bidi="ar-SA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11"/>
    <w:next w:val="1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/>
      <w:jc w:val="center"/>
      <w:textAlignment w:val="baseline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Subtitle">
    <w:name w:val="Subtitle"/>
    <w:basedOn w:val="11"/>
    <w:next w:val="1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/>
    </w:pPr>
    <w:rPr/>
  </w:style>
  <w:style w:type="paragraph" w:styleId="Consplustitle">
    <w:name w:val="consplustitle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dokipedia.ru/document/5162115?pid=45" TargetMode="Externa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9:53:00Z</dcterms:created>
  <dc:creator>user53</dc:creator>
  <dc:description/>
  <cp:keywords/>
  <dc:language>en-US</dc:language>
  <cp:lastModifiedBy>user60</cp:lastModifiedBy>
  <cp:lastPrinted>2019-02-26T11:47:00Z</cp:lastPrinted>
  <dcterms:modified xsi:type="dcterms:W3CDTF">2019-02-26T06:56:00Z</dcterms:modified>
  <cp:revision>26</cp:revision>
  <dc:subject/>
  <dc:title>УТВЕРЖДЕНА</dc:title>
</cp:coreProperties>
</file>